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48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s serviços de refeição (buffet) e locação de espaço físico</w:t>
      </w:r>
      <w:r>
        <w:rPr>
          <w:rFonts w:cs="Calibri" w:ascii="Azo Sans Lt" w:hAnsi="Azo Sans Lt"/>
          <w:sz w:val="22"/>
          <w:szCs w:val="22"/>
        </w:rPr>
        <w:t>, para atender as necessidades da 4ª Conferência Municipal dos Direitos das Pessoas Lésbicas, Gays, Bissexuais, Travestis, Transsexuais, Queers, Intersexos, Assexuais e Outras - LGBTQIA+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22352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48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7.6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6.48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9T17:21:00Z</dcterms:modified>
  <cp:revision>17</cp:revision>
  <dc:subject/>
  <dc:title>Ilmo Sr</dc:title>
</cp:coreProperties>
</file>